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технологии 5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ирова Гульнара Самигулловн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OO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множение растений семенами. Особенности технологии выращивания однолетних, двухлетних и многолетних растений. Понятие о сорте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сылка зада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отправка в группу класса в Ватсапп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7T07:49:00Z</dcterms:created>
  <dc:creator>директор</dc:creator>
  <dc:description/>
  <dc:language>en-US</dc:language>
  <cp:lastModifiedBy>директор</cp:lastModifiedBy>
  <dcterms:modified xsi:type="dcterms:W3CDTF">2020-04-27T07:49:00Z</dcterms:modified>
  <cp:revision>2</cp:revision>
  <dc:subject/>
  <dc:title/>
</cp:coreProperties>
</file>